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6 - Plandeki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STACJI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landeki – 30 szt. w tym: 10x15m – 20szt., 6x10m – 10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ietylen P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amatur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20 g/m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Oczka metalow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 1 m (+/- 5cm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x15m i 6x10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3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1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26:00Z</dcterms:created>
  <dc:creator>KWPSP Lublin</dc:creator>
  <dc:description/>
  <cp:keywords/>
  <dc:language>en-US</dc:language>
  <cp:lastModifiedBy>Krzysztof Jarosz</cp:lastModifiedBy>
  <cp:lastPrinted>2023-03-03T16:07:00Z</cp:lastPrinted>
  <dcterms:modified xsi:type="dcterms:W3CDTF">2025-11-14T13:04:00Z</dcterms:modified>
  <cp:revision>5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